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t>AULA 24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Modèle spécialement conçu pour les aires de presse et de travail.</w:t>
      </w:r>
    </w:p>
    <w:p>
      <w:pPr>
        <w:pStyle w:val="Normal"/>
        <w:rPr>
          <w:rFonts w:ascii="Arial Narrow" w:hAnsi="Arial Narrow" w:cs="Arial Narrow"/>
          <w:sz w:val="24"/>
          <w:szCs w:val="18"/>
          <w:lang w:val="fr-FR"/>
        </w:rPr>
      </w:pPr>
      <w:r>
        <w:rPr>
          <w:rFonts w:cs="Arial Narrow" w:ascii="Arial Narrow" w:hAnsi="Arial Narrow"/>
          <w:sz w:val="24"/>
          <w:szCs w:val="18"/>
          <w:lang w:val="fr-FR"/>
        </w:rPr>
        <w:t>Il est caractérisé par un dispositif de colonne centrale sur laquelle reposent la table et les deux bras latéraux à retour automatique qui supportent les sièges. Un seul pied supporte deux sièges et la 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szCs w:val="18"/>
          <w:lang w:val="fr-FR"/>
        </w:rPr>
        <w:t>Lorsque le siège est inoccupé, l'assise revient se placer contre la table automatiquement. Le passage entre les rangées est donc toujours libéré, un aspect important du point de vue de la sécurité. Cela simplifie également le nettoyage de la salle et l'utilisateur se trouve toujours dans une position de travail mobile et optimale. Il est courant de disposer plusieurs colonnes - chacune d'entre elles supportant deux sièges – avec une table filante commu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structure est constituée d'une colonne centrale en fonte d’aluminium et de deux bras, un de chaque côté de la colonne, qui pivotent latéralement et se replient automatiquement. Les assises, qui sont fixées sur ces bras, sont équipées d'un système de rotation et de retour automatique. Dans sa position de départ, le siège est donc positionné contre la table. Il réalise ensuite deux mouvements: le premier l'éloigne de la table et est dû au déplacement du bras, et le second est un mouvement de rotation qui situe le siège dans une position optimale pour l'utilisateu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siège standard est le modèle K-7000. Il est en polypropylène, mais peut, en option, être garni de différents types d'habillages. Il est également possible d'adapter le modèle Venus 8000, en polypropylène ou revêtu de tissu.</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table est constituée d'un panneau en aggloméré haute densité d'une épaisseur de 30 mm et recouvert, sur les deux faces, d'un revêtement vinylique. Un jonc de protection en PVC demilune recouvre les chants pour garantir la sécurité des utilisateur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Étant donné que ces tables sont modulaires, il est possible d'installer une seule table pour une rangée complète de sièges. La table existe en différents matériaux et finitions, selon le choix du cli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LYPROPYLEN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Matériel: Polypropylène IF-727</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APISSERIE:</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Matériel:UNE L-2630</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Charge de Rupture: 20 Kg./ mm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Densité: 2,7 Kg./ dm3</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NORMES RELATIVES A LA REACTION FACE AU FEU</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NGLETERRE:</w:t>
        <w:tab/>
        <w:tab/>
        <w:t>BS5852. Section 5. Ignition Sources 0, 1 and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LLEMAGNE:</w:t>
        <w:tab/>
        <w:tab/>
        <w:t>DIN54342 parties 1 et 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ITALIE:</w:t>
        <w:tab/>
        <w:tab/>
        <w:tab/>
        <w:t>CSE RF/4/83 classe 1. I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FRANCE / ESPAGNE:</w:t>
        <w:tab/>
        <w:t>UNE 23727/NF 92-50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USA:</w:t>
        <w:tab/>
        <w:tab/>
        <w:tab/>
        <w:t>CAL T.B. 133 (avec tissu homolo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3:09:00Z</dcterms:created>
  <dc:creator>DIDAC VALLS</dc:creator>
  <dc:description/>
  <dc:language>en-US</dc:language>
  <cp:lastModifiedBy>Publicidad</cp:lastModifiedBy>
  <dcterms:modified xsi:type="dcterms:W3CDTF">2005-10-11T16:03:00Z</dcterms:modified>
  <cp:revision>6</cp:revision>
  <dc:subject/>
  <dc:title>CARACTERISTICAS FUNCIONALES</dc:title>
</cp:coreProperties>
</file>